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57425</wp:posOffset>
            </wp:positionH>
            <wp:positionV relativeFrom="paragraph">
              <wp:posOffset>-400050</wp:posOffset>
            </wp:positionV>
            <wp:extent cx="946785" cy="11480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15570</wp:posOffset>
                </wp:positionV>
                <wp:extent cx="1295400" cy="1385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109.1pt;mso-wrap-distance-left:9.05pt;mso-wrap-distance-right:9.05pt;mso-wrap-distance-top:0pt;mso-wrap-distance-bottom:0pt;margin-top:9.1pt;mso-position-vertical-relative:text;margin-left:33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THE POLYTECHNIC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STGRADUATE PROGRAMM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63085</wp:posOffset>
                </wp:positionH>
                <wp:positionV relativeFrom="paragraph">
                  <wp:posOffset>66040</wp:posOffset>
                </wp:positionV>
                <wp:extent cx="100965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ffix passport size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9.25pt;mso-wrap-distance-left:9.05pt;mso-wrap-distance-right:9.05pt;mso-wrap-distance-top:0pt;mso-wrap-distance-bottom:0pt;margin-top:5.2pt;mso-position-vertical-relative:text;margin-left:3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ffix passport size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plication Form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(Application fee Mk10, 000)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RSONAL DETAILS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5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659"/>
        <w:gridCol w:w="357"/>
        <w:gridCol w:w="809"/>
        <w:gridCol w:w="3405"/>
      </w:tblGrid>
      <w:tr>
        <w:trPr>
          <w:trHeight w:val="57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First Name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Surname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instrText xml:space="preserve"> FORMTEXT </w:instrText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fldChar w:fldCharType="separate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Gender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instrText xml:space="preserve"> FORMCHECKBOX </w:instrText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fldChar w:fldCharType="separate"/>
            </w:r>
            <w:bookmarkStart w:id="0" w:name="__Fieldmark__3_1861844016"/>
            <w:bookmarkStart w:id="1" w:name="__Fieldmark__3_1861844016"/>
            <w:bookmarkEnd w:id="1"/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 xml:space="preserve"> Male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instrText xml:space="preserve"> FORMCHECKBOX </w:instrText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fldChar w:fldCharType="separate"/>
            </w:r>
            <w:bookmarkStart w:id="2" w:name="__Fieldmark__4_1861844016"/>
            <w:bookmarkStart w:id="3" w:name="__Fieldmark__4_1861844016"/>
            <w:bookmarkEnd w:id="3"/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 xml:space="preserve"> Female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Date of birth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Nationality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Place of Birth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55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Correspondence Address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Permanent Address:</w:t>
            </w:r>
          </w:p>
        </w:tc>
      </w:tr>
      <w:tr>
        <w:trPr>
          <w:trHeight w:val="974" w:hRule="atLeast"/>
        </w:trPr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</w:rPr>
              <w:t>Tel Contact Numbers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Email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entury Gothic" w:hAnsi="Century Gothic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5" w:hRule="atLeast"/>
        </w:trPr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rFonts w:cs="Calibri" w:ascii="Century Gothic" w:hAnsi="Century Gothic"/>
                <w:b w:val="false"/>
                <w:sz w:val="20"/>
                <w:szCs w:val="20"/>
              </w:rPr>
              <w:t>Disability Declaration (Please provide a detailed explanation)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rFonts w:ascii="Century Gothic" w:hAnsi="Century Gothic" w:cs="Calibri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StrongEmphasis"/>
                <w:sz w:val="20"/>
                <w:b w:val="fals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720" w:hanging="0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pBdr>
          <w:top w:val="dashSmallGap" w:sz="18" w:space="1" w:color="000000"/>
        </w:pBd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3390</wp:posOffset>
                </wp:positionV>
                <wp:extent cx="2191385" cy="11849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1397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FOR OFFICE USE 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ENTRY YEAR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APPLICATION NO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RECEIPT NO.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3.3pt;mso-wrap-distance-left:9pt;mso-wrap-distance-right:0pt;mso-wrap-distance-top:0pt;mso-wrap-distance-bottom:0pt;margin-top:35.7pt;mso-position-vertical-relative:text;margin-left:25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1397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3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ENTRY YEAR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APPLICATION NO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RECEIPT NO.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12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lease tick in the appropriate box against the programme being applied for:</w:t>
      </w:r>
    </w:p>
    <w:tbl>
      <w:tblPr>
        <w:tblW w:w="708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709"/>
      </w:tblGrid>
      <w:tr>
        <w:trPr/>
        <w:tc>
          <w:tcPr>
            <w:tcW w:w="6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rogramme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ick</w:t>
            </w:r>
          </w:p>
        </w:tc>
      </w:tr>
      <w:tr>
        <w:trPr>
          <w:trHeight w:val="709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313690</wp:posOffset>
                      </wp:positionV>
                      <wp:extent cx="207645" cy="1784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24.7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-8890</wp:posOffset>
                      </wp:positionV>
                      <wp:extent cx="207645" cy="1784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4pt;margin-top:-0.7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43325</wp:posOffset>
                      </wp:positionH>
                      <wp:positionV relativeFrom="paragraph">
                        <wp:posOffset>-12700</wp:posOffset>
                      </wp:positionV>
                      <wp:extent cx="207645" cy="17843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75pt;margin-top:-1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tor of Philosophy US$10,000      /or Master of Philosophy US$5,500        in Applied Science in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14040</wp:posOffset>
                      </wp:positionH>
                      <wp:positionV relativeFrom="paragraph">
                        <wp:posOffset>135890</wp:posOffset>
                      </wp:positionV>
                      <wp:extent cx="207645" cy="17843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2pt;margin-top:10.7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Environmental Sanitation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39065</wp:posOffset>
                      </wp:positionV>
                      <wp:extent cx="207645" cy="17843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10.95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Renewable Energ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240</wp:posOffset>
                      </wp:positionV>
                      <wp:extent cx="207645" cy="17843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11.2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Public Health Engineer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5415</wp:posOffset>
                      </wp:positionV>
                      <wp:extent cx="207645" cy="17843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11.45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Information Technolog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8590</wp:posOffset>
                      </wp:positionV>
                      <wp:extent cx="207645" cy="1784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11.7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Industrial Process Technology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51765</wp:posOffset>
                      </wp:positionV>
                      <wp:extent cx="207645" cy="17843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11.95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Environmental Protection and Management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57480</wp:posOffset>
                      </wp:positionV>
                      <wp:extent cx="207645" cy="17843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6pt;margin-top:12.4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Environmental Health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pplied Statistics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80340</wp:posOffset>
                      </wp:positionV>
                      <wp:extent cx="212725" cy="17843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75pt;margin-top:14.2pt;width:16.7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tor of Philosophy in Commerce (US$10,000)   i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137160</wp:posOffset>
                      </wp:positionV>
                      <wp:extent cx="212725" cy="17843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15pt;margin-top:10.8pt;width:16.7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Financial Management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140970</wp:posOffset>
                      </wp:positionV>
                      <wp:extent cx="207645" cy="17843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15pt;margin-top:11.1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>Strategic  Manage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Entrepreneurship </w:t>
            </w:r>
          </w:p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3810</wp:posOffset>
                      </wp:positionV>
                      <wp:extent cx="207645" cy="17843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0.3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79070</wp:posOffset>
                      </wp:positionV>
                      <wp:extent cx="207645" cy="17843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2pt;margin-top:14.1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Doctor of Philosophy (US$10,000)        or  </w:t>
            </w:r>
          </w:p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Master of Philosophy in Engineering (US$5,500)          in   </w:t>
            </w:r>
          </w:p>
          <w:p>
            <w:pPr>
              <w:pStyle w:val="Normal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38430</wp:posOffset>
                      </wp:positionV>
                      <wp:extent cx="207645" cy="17843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0.9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43510</wp:posOffset>
                      </wp:positionV>
                      <wp:extent cx="207645" cy="17843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1.3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ransport Systems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47955</wp:posOffset>
                      </wp:positionV>
                      <wp:extent cx="207645" cy="17843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1.65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Sustainable Engineering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52400</wp:posOffset>
                      </wp:positionV>
                      <wp:extent cx="207645" cy="17843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2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lecommunications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57480</wp:posOffset>
                      </wp:positionV>
                      <wp:extent cx="207645" cy="17843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2.4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er and Machines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161925</wp:posOffset>
                      </wp:positionV>
                      <wp:extent cx="207645" cy="17843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3pt;margin-top:12.75pt;width:16.3pt;height:1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Industrial Management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frastructure Development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Arts in Health and Behaviour Change Communication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 5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" w:name="__Fieldmark__13_1861844016"/>
            <w:bookmarkStart w:id="5" w:name="__Fieldmark__13_1861844016"/>
            <w:bookmarkEnd w:id="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Business Administration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 7,65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6" w:name="__Fieldmark__14_1861844016"/>
            <w:bookmarkStart w:id="7" w:name="__Fieldmark__14_1861844016"/>
            <w:bookmarkEnd w:id="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Science in Environmental Health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6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8" w:name="__Fieldmark__15_1861844016"/>
            <w:bookmarkStart w:id="9" w:name="__Fieldmark__15_1861844016"/>
            <w:bookmarkEnd w:id="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Science in Environmental Protection Management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6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" w:name="__Fieldmark__16_1861844016"/>
            <w:bookmarkStart w:id="11" w:name="__Fieldmark__16_1861844016"/>
            <w:bookmarkEnd w:id="1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Science in Infrastructure Development and Management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 6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2" w:name="__Fieldmark__17_1861844016"/>
            <w:bookmarkStart w:id="13" w:name="__Fieldmark__17_1861844016"/>
            <w:bookmarkEnd w:id="1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Science in Sustainable Engineering Management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 6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4" w:name="__Fieldmark__18_1861844016"/>
            <w:bookmarkStart w:id="15" w:name="__Fieldmark__18_1861844016"/>
            <w:bookmarkEnd w:id="1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Science in Water Resources Management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 6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6" w:name="__Fieldmark__19_1861844016"/>
            <w:bookmarkStart w:id="17" w:name="__Fieldmark__19_1861844016"/>
            <w:bookmarkEnd w:id="1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Technical and Vocational Education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4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8" w:name="__Fieldmark__20_1861844016"/>
            <w:bookmarkStart w:id="19" w:name="__Fieldmark__20_1861844016"/>
            <w:bookmarkEnd w:id="1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ter of Arts in Media Studies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US$5,500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0" w:name="__Fieldmark__21_1861844016"/>
            <w:bookmarkStart w:id="21" w:name="__Fieldmark__21_1861844016"/>
            <w:bookmarkEnd w:id="2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CADEMIC RECOR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90"/>
        <w:gridCol w:w="2160"/>
        <w:gridCol w:w="1260"/>
        <w:gridCol w:w="990"/>
        <w:gridCol w:w="9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UNIVERSITY/COLLEG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e   of Attend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ain   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Qualif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e of Aw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lass of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ward</w:t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F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OFESSIONAL QUALIFICATIONS</w:t>
      </w:r>
    </w:p>
    <w:p>
      <w:pPr>
        <w:pStyle w:val="Normal"/>
        <w:rPr/>
      </w:pPr>
      <w:r>
        <w:rPr/>
        <w:tab/>
      </w:r>
    </w:p>
    <w:tbl>
      <w:tblPr>
        <w:tblW w:w="90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90"/>
        <w:gridCol w:w="2160"/>
        <w:gridCol w:w="1260"/>
        <w:gridCol w:w="990"/>
        <w:gridCol w:w="9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UNIVERSITY/COLLEG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e   of Attenda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ain 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Qualific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e of Aw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lass of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ward</w:t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Fro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sz w:val="20"/>
        </w:rPr>
      </w:pPr>
      <w:r>
        <w:rPr>
          <w:sz w:val="20"/>
        </w:rPr>
        <w:t>Note:  Applicants should attach certified copies of degree or equivalent and/or qualification certificates and, where available, a transcript of their academic record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K EXPERIENC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lease give details of your work experience with most recent first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51"/>
        <w:gridCol w:w="2952"/>
        <w:gridCol w:w="3560"/>
      </w:tblGrid>
      <w:tr>
        <w:trPr>
          <w:trHeight w:val="518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me of Organizatio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tion/Nature of work</w:t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From                  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NANCIAL SUPPOR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will pay your fees?  Give the name of the institutions, etc, or put "self"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7.</w:t>
        <w:tab/>
        <w:t>MOTIVATION FOR APPLYING FOR THIS PROGRAMME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lain why you want to pursue this Postgraduate Programme in not more than five hundred words.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</w:t>
      </w:r>
      <w:r>
        <w:rPr>
          <w:rFonts w:cs="Century Gothic" w:ascii="Century Gothic" w:hAnsi="Century Gothic"/>
        </w:rPr>
        <w:t>.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.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.…………………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</w:t>
      </w:r>
      <w:r>
        <w:rPr>
          <w:rFonts w:cs="Century Gothic" w:ascii="Century Gothic" w:hAnsi="Century Gothic"/>
        </w:rPr>
        <w:t>.……………….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do you feel you can contribute to this programme?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do you consider to be your most significant achievement to date?  Why is it significant to you?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lease give a frank impression of your main academic strengths and weakness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..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8.</w:t>
        <w:tab/>
        <w:t>REFEREE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ease provide below the names, positions and addresses of two referees. (one academic and one employer)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…………………………………….</w:t>
        <w:tab/>
        <w:tab/>
        <w:t>Name: ………………………………….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on: …………………………………..</w:t>
        <w:tab/>
        <w:tab/>
        <w:t>Position: …………………………………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ress: …………………………………</w:t>
        <w:tab/>
        <w:tab/>
        <w:t>Address: …………………………………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</w:t>
      </w:r>
      <w:r>
        <w:rPr>
          <w:rFonts w:cs="Century Gothic" w:ascii="Century Gothic" w:hAnsi="Century Gothic"/>
        </w:rPr>
        <w:t>..</w:t>
        <w:tab/>
        <w:tab/>
        <w:t>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</w:t>
      </w:r>
      <w:r>
        <w:rPr>
          <w:rFonts w:cs="Century Gothic" w:ascii="Century Gothic" w:hAnsi="Century Gothic"/>
        </w:rPr>
        <w:t>.</w:t>
        <w:tab/>
        <w:tab/>
        <w:t>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</w:t>
      </w:r>
      <w:r>
        <w:rPr>
          <w:rFonts w:cs="Century Gothic" w:ascii="Century Gothic" w:hAnsi="Century Gothic"/>
        </w:rPr>
        <w:t>.</w:t>
        <w:tab/>
        <w:tab/>
        <w:t>…………………………………………….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il:………………………………………</w:t>
        <w:tab/>
        <w:tab/>
        <w:t>Email………………………………………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9.</w:t>
      </w:r>
      <w:r>
        <w:rPr>
          <w:rFonts w:cs="Century Gothic" w:ascii="Century Gothic" w:hAnsi="Century Gothic"/>
        </w:rPr>
        <w:tab/>
        <w:t>I certify that the above information is correct and hereby apply for admission to the University of Malawi – The Polytechnic.</w:t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ed……………………………………</w:t>
        <w:tab/>
        <w:t>Date:  ………………………………………………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5pt" to="507.5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(PLEASE SEE THE CHECK-LIST FOR THE REQUIRED DOCUMENTS ON THE LAST PAGE BEFORE SUBMITTING THIS FORM)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 OFFICE USE ONLY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</w:rPr>
        <w:t>This applicant was scrutinised by: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certify that: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candidate is offering as a qualification for entry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I have/have not seen documentary evidence of all relevant qualifications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have/have not received satisfactory references in respect of this applican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8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 support/do not support this application for these reasons: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before="80" w:after="4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ature: ……………………… Head of Department Date: …………………..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proved/not approved by Dean of Faculty 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ature: …………………………………….. Date: …………………………………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roved/not approved by Dean of Postgraduate Studies.</w:t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80" w:after="8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gnature: …………………………………….. Date: …………………………………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completed form must be returned to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Postgraduate Offic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Polytechnic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ivate Bag 303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ichiri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lantyre 3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Malawi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Tel: +265(0) 1870 411 fax: 01 870 578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-mail: </w:t>
      </w:r>
      <w:hyperlink r:id="rId3">
        <w:r>
          <w:rPr>
            <w:rStyle w:val="InternetLink"/>
            <w:rFonts w:cs="Century Gothic" w:ascii="Century Gothic" w:hAnsi="Century Gothic"/>
            <w:b/>
          </w:rPr>
          <w:t>admin-postgraduate@poly.ac.mw</w:t>
        </w:r>
      </w:hyperlink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ECK LIST FOR THE REQUIRED ATTACHMENTS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D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LEASE ARRANGE THE DOCUMENTS IN THE ORDER BELOW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4590"/>
        <w:gridCol w:w="360"/>
      </w:tblGrid>
      <w:tr>
        <w:trPr>
          <w:trHeight w:val="6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PHD AND MPHIL APPL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STERS APPLICATIO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Deposit slip for the application f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</w:rPr>
              <w:t>A Deposit slip for the application fe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</w:rPr>
              <w:t xml:space="preserve">A </w:t>
            </w:r>
            <w:r>
              <w:rPr>
                <w:rFonts w:cs="Century Gothic" w:ascii="Century Gothic" w:hAnsi="Century Gothic"/>
                <w:b/>
                <w:color w:val="FF0000"/>
              </w:rPr>
              <w:t>completed postgraduate</w:t>
            </w:r>
            <w:r>
              <w:rPr>
                <w:rFonts w:cs="Century Gothic" w:ascii="Century Gothic" w:hAnsi="Century Gothic"/>
              </w:rPr>
              <w:t xml:space="preserve"> application for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  <w:b/>
                <w:color w:val="FF0000"/>
              </w:rPr>
              <w:t>A completed postgraduate</w:t>
            </w:r>
            <w:r>
              <w:rPr>
                <w:rFonts w:cs="Century Gothic" w:ascii="Century Gothic" w:hAnsi="Century Gothic"/>
              </w:rPr>
              <w:t xml:space="preserve"> application for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  <w:b/>
                <w:color w:val="FF0000"/>
              </w:rPr>
              <w:t>Academic transcripts of all previous university</w:t>
            </w:r>
            <w:r>
              <w:rPr>
                <w:rFonts w:cs="Century Gothic" w:ascii="Century Gothic" w:hAnsi="Century Gothic"/>
              </w:rPr>
              <w:t xml:space="preserve"> courses taken including </w:t>
            </w:r>
            <w:r>
              <w:rPr>
                <w:rFonts w:cs="Century Gothic" w:ascii="Century Gothic" w:hAnsi="Century Gothic"/>
                <w:b/>
                <w:color w:val="FF0000"/>
              </w:rPr>
              <w:t>percentage scores</w:t>
            </w:r>
            <w:r>
              <w:rPr>
                <w:rFonts w:cs="Century Gothic" w:ascii="Century Gothic" w:hAnsi="Century Gothic"/>
              </w:rPr>
              <w:t xml:space="preserve"> where necess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  <w:b/>
                <w:color w:val="FF0000"/>
              </w:rPr>
              <w:t>Certified</w:t>
            </w:r>
            <w:r>
              <w:rPr>
                <w:rFonts w:cs="Century Gothic" w:ascii="Century Gothic" w:hAnsi="Century Gothic"/>
              </w:rPr>
              <w:t xml:space="preserve"> Academic Transcrip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  <w:b/>
                <w:color w:val="FF0000"/>
              </w:rPr>
              <w:t>Certified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</w:rPr>
              <w:t>copies of relevant certific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  <w:b/>
                <w:color w:val="FF0000"/>
              </w:rPr>
              <w:t>Certified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FF0000"/>
              </w:rPr>
              <w:t>(by commissioners of oath )</w:t>
            </w:r>
            <w:r>
              <w:rPr>
                <w:rFonts w:cs="Century Gothic" w:ascii="Century Gothic" w:hAnsi="Century Gothic"/>
              </w:rPr>
              <w:t>copies of relevant certific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One (1) letter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</w:rPr>
              <w:t>from academic referee at postgraduate level and One (1) professional reference lett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One (1)</w:t>
            </w:r>
            <w:r>
              <w:rPr>
                <w:rFonts w:cs="Century Gothic" w:ascii="Century Gothic" w:hAnsi="Century Gothic"/>
              </w:rPr>
              <w:t xml:space="preserve"> academic reference letter and </w:t>
            </w:r>
            <w:r>
              <w:rPr>
                <w:rFonts w:cs="Century Gothic" w:ascii="Century Gothic" w:hAnsi="Century Gothic"/>
                <w:b/>
                <w:color w:val="FF0000"/>
              </w:rPr>
              <w:t>One (1)</w:t>
            </w:r>
            <w:r>
              <w:rPr>
                <w:rFonts w:cs="Century Gothic" w:ascii="Century Gothic" w:hAnsi="Century Gothic"/>
              </w:rPr>
              <w:t xml:space="preserve"> Professional reference lette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n abstract of master’s research or dissertation </w:t>
            </w:r>
            <w:r>
              <w:rPr>
                <w:rFonts w:cs="Century Gothic" w:ascii="Century Gothic" w:hAnsi="Century Gothic"/>
                <w:color w:val="FF0000"/>
              </w:rPr>
              <w:t>(</w:t>
            </w:r>
            <w:r>
              <w:rPr>
                <w:rFonts w:cs="Century Gothic" w:ascii="Century Gothic" w:hAnsi="Century Gothic"/>
                <w:b/>
                <w:color w:val="FF0000"/>
              </w:rPr>
              <w:t>for PhD applicants only</w:t>
            </w:r>
            <w:r>
              <w:rPr>
                <w:rFonts w:cs="Century Gothic" w:ascii="Century Gothic" w:hAnsi="Century Gothic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9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detailed latest C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concept paper relating to the proposed research topic which should not be more than 5 pages long. The concept should contai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ntroducti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blem state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earch objec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liminary literature revie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thodolog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ferenc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Century Gothic" w:ascii="Century Gothic" w:hAnsi="Century Gothic"/>
              </w:rPr>
              <w:t>Sample of academic writing i.e. publications, conference reports, etc which adhere to the broad conventions of academic publishing (i.e. contain an up-to-date review of relevant literature, a description of relevant research methods and an evaluation of results, etc.) and which identify the applicant as a significant contributor (maximum of 30 pag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 detailed latest C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CCOUNT DETAILS FOR APPLICATION FEE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FOR MBA APPLICANTS ONLY</w:t>
      </w:r>
      <w:r>
        <w:rPr>
          <w:rFonts w:cs="Century Gothic" w:ascii="Century Gothic" w:hAnsi="Century Gothic"/>
          <w:b/>
        </w:rPr>
        <w:tab/>
        <w:tab/>
        <w:tab/>
        <w:tab/>
        <w:tab/>
      </w:r>
      <w:r>
        <w:rPr>
          <w:rFonts w:cs="Century Gothic" w:ascii="Century Gothic" w:hAnsi="Century Gothic"/>
          <w:b/>
          <w:u w:val="single"/>
        </w:rPr>
        <w:t>OTHER PROGRAMMES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BANK NAME:</w:t>
      </w:r>
      <w:r>
        <w:rPr>
          <w:rFonts w:cs="Century Gothic" w:ascii="Century Gothic" w:hAnsi="Century Gothic"/>
        </w:rPr>
        <w:tab/>
        <w:tab/>
        <w:t>NATIONAL BANK OF MALAWI</w:t>
        <w:tab/>
        <w:tab/>
        <w:t>NBM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ACCOUNT NAME:</w:t>
      </w:r>
      <w:r>
        <w:rPr>
          <w:rFonts w:cs="Century Gothic" w:ascii="Century Gothic" w:hAnsi="Century Gothic"/>
        </w:rPr>
        <w:tab/>
        <w:t>POLYTECHNIC MBA</w:t>
        <w:tab/>
        <w:tab/>
        <w:tab/>
        <w:t>POLYTECHNIC REVENU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CCOUNT NUMBER: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79 79 79</w:t>
      </w:r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b/>
        </w:rPr>
        <w:t>73 74 61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BRANCH HELD:</w:t>
        <w:tab/>
      </w:r>
      <w:r>
        <w:rPr>
          <w:rFonts w:cs="Century Gothic" w:ascii="Century Gothic" w:hAnsi="Century Gothic"/>
        </w:rPr>
        <w:tab/>
        <w:t>CHICHIRI SERVICE CENTRE</w:t>
        <w:tab/>
        <w:tab/>
        <w:t>CHICHIRI SERVICE CENTR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29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entury Gothic" w:hAnsi="Century Gothic" w:cs="Century Gothic"/>
        <w:b/>
        <w:b/>
        <w:sz w:val="16"/>
      </w:rPr>
    </w:pPr>
    <w:r>
      <w:rPr>
        <w:rFonts w:cs="Century Gothic" w:ascii="Century Gothic" w:hAnsi="Century Gothic"/>
        <w:b/>
        <w:sz w:val="16"/>
      </w:rPr>
      <w:t>Postgraduate Application Form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-postgraduate@poly.ac.m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4:47:00Z</dcterms:created>
  <dc:creator>user</dc:creator>
  <dc:description/>
  <cp:keywords/>
  <dc:language>en-US</dc:language>
  <cp:lastModifiedBy>user</cp:lastModifiedBy>
  <cp:lastPrinted>2019-04-02T08:33:00Z</cp:lastPrinted>
  <dcterms:modified xsi:type="dcterms:W3CDTF">2019-05-25T07:03:00Z</dcterms:modified>
  <cp:revision>7</cp:revision>
  <dc:subject/>
  <dc:title>    </dc:title>
</cp:coreProperties>
</file>